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3477801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61025878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90094532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2326340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301329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65681284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7362344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5364432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6488741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7422259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3920675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786560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1912615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2924185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